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</w:rPr>
        <w:t>Příloha č. 1 smlouvy – Rekapitulace nabídkové ceny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Centrální monitorovací stanice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Centrální monitorovací stanice včetně všech souvisejících prací, dodávek a služ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Centrální monitorovací stanice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Kardiotokograf s telemetrií</w:t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3737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Kardiotokografu s telemetrií včetně všech souvisejících prací, dodávek a služ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Kardiotokografů s telemetrií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  <w:gridCol w:w="2551"/>
        <w:gridCol w:w="2410"/>
      </w:tblGrid>
      <w:tr>
        <w:trPr>
          <w:trHeight w:val="340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CELKEM ZA Centrální monitorovací stanici a dva Kardiotokografy s telemetri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05-16T07:58:00Z</dcterms:modified>
  <cp:revision>22</cp:revision>
  <dc:subject/>
  <dc:title>Skupina přístrojů</dc:title>
</cp:coreProperties>
</file>